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Zájmena ve 4. pádě- mich, dich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Oma kommt gleich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jmena ve 4.pádě- mich, di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nění zájmen do textu- viz. učebnice, 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ma kommt gleich- čtení, překlad, posle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enverstehen- porozumění k 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hledávání předložek v 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ředložky ve 3. a ve 4.pádě- spojení např.: do školy, ve škole, do kina, v kině, na stole, pod stůl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 k 5. lekci- opak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31:00Z</dcterms:created>
  <dc:creator>pezlova</dc:creator>
  <dc:description/>
  <dc:language>en-US</dc:language>
  <cp:lastModifiedBy>horholová</cp:lastModifiedBy>
  <dcterms:modified xsi:type="dcterms:W3CDTF">2011-04-14T12:31:00Z</dcterms:modified>
  <cp:revision>2</cp:revision>
  <dc:subject/>
  <dc:title/>
</cp:coreProperties>
</file>